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 xml:space="preserve">: </w:t>
      </w:r>
      <w:r>
        <w:rPr>
          <w:rFonts w:cs="Arial" w:ascii="Arial" w:hAnsi="Arial"/>
          <w:b/>
          <w:sz w:val="24"/>
          <w:szCs w:val="24"/>
        </w:rPr>
        <w:t>„Budowa chodnika dla pieszych w miejscowości Radomyśl Wielki przy ul. Sobieskiego, przy ul. Lonczaka i przy ul. Leśnej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Informacja o 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.1 i III.2)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.1 i IV.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adomyśl Wielki dn. 02.04.2014 r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8.2014</w:t>
      <w:tab/>
      <w:tab/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Daniel Skop</cp:lastModifiedBy>
  <cp:lastPrinted>2013-05-28T13:18:00Z</cp:lastPrinted>
  <dcterms:modified xsi:type="dcterms:W3CDTF">2014-04-03T07:19:00Z</dcterms:modified>
  <cp:revision>10</cp:revision>
  <dc:subject/>
  <dc:title>SIWZ – SPIS TREŚCI</dc:title>
</cp:coreProperties>
</file>